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376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94134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87866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